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 № 7.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результатах  проведения аукциона на право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я договора арен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род Кинешма  Ивановской области                                        «05»  августа  2011 год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11 час. 00 мин.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18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 аукциона</w:t>
      </w:r>
      <w:r>
        <w:rPr>
          <w:sz w:val="22"/>
          <w:szCs w:val="22"/>
        </w:rPr>
        <w:t xml:space="preserve">: Комитет по управлению муниципальным имуществом городского округа Кинешма (155800, Ивановская область, г. Кинешма, ул. им. Фрунзе, д.4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kumi</w:t>
        </w:r>
        <w:r>
          <w:rPr>
            <w:rStyle w:val="InternetLink"/>
            <w:sz w:val="22"/>
            <w:szCs w:val="22"/>
          </w:rPr>
          <w:t>37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к</w:t>
      </w:r>
      <w:r>
        <w:rPr>
          <w:bCs/>
          <w:iCs/>
          <w:sz w:val="22"/>
          <w:szCs w:val="22"/>
        </w:rPr>
        <w:t xml:space="preserve">онтактный телефон – </w:t>
      </w:r>
      <w:r>
        <w:rPr>
          <w:sz w:val="22"/>
          <w:szCs w:val="22"/>
        </w:rPr>
        <w:t xml:space="preserve">8(49331) </w:t>
      </w:r>
      <w:r>
        <w:rPr>
          <w:bCs/>
          <w:iCs/>
          <w:sz w:val="22"/>
          <w:szCs w:val="22"/>
        </w:rPr>
        <w:t xml:space="preserve">5-58-16,  </w:t>
      </w:r>
      <w:r>
        <w:rPr>
          <w:sz w:val="22"/>
          <w:szCs w:val="22"/>
        </w:rPr>
        <w:t xml:space="preserve">8(49331) </w:t>
      </w:r>
      <w:r>
        <w:rPr>
          <w:bCs/>
          <w:iCs/>
          <w:sz w:val="22"/>
          <w:szCs w:val="22"/>
        </w:rPr>
        <w:t>5-61</w:t>
      </w:r>
      <w:r>
        <w:rPr>
          <w:bCs/>
          <w:iCs/>
          <w:color w:val="000000"/>
          <w:sz w:val="22"/>
          <w:szCs w:val="22"/>
        </w:rPr>
        <w:t>-</w:t>
      </w:r>
      <w:r>
        <w:rPr>
          <w:bCs/>
          <w:iCs/>
          <w:sz w:val="22"/>
          <w:szCs w:val="22"/>
        </w:rPr>
        <w:t>52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 аукциона</w:t>
      </w:r>
      <w:r>
        <w:rPr>
          <w:sz w:val="22"/>
          <w:szCs w:val="22"/>
        </w:rPr>
        <w:t>: Ивановская область, г. Кинешма, ул. им. Фрунзе, д.4, каб. № 39.</w:t>
      </w:r>
    </w:p>
    <w:p>
      <w:pPr>
        <w:pStyle w:val="Normal"/>
        <w:ind w:right="-5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 аукцион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Кулешова Н.И.,  заместитель председателя: Кудряшова Н.П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Казначеева Е.А.; Власова М.И; Алешина Н.Н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миссии присутствуют 5 (пять) членов комиссии. Кворум имеется. Комиссия правомочна для принятия решений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укционист - Кулешова Н.И. - председатель комитета по управлению муниципальным имуществом городского округа Кинешма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седание комиссии и составление протокола начато в 11 часов 00 минут (время московское) 05 августа 2011 года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   проводится    на    право   заключения  договора арен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7 -  встроенное помещение, назначение: нежилое, общей площадью 28,2 кв.м., этаж-1, номера на поэтажном плане 1,2 включительно, по адресу: Ивановская область, город Кинешма, ул. Воеводы Боборыкина, д. 29.</w:t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 </w:t>
      </w:r>
      <w:r>
        <w:rPr>
          <w:sz w:val="22"/>
          <w:szCs w:val="22"/>
        </w:rPr>
        <w:t xml:space="preserve">право  на  заключение  договора  аренды  - </w:t>
      </w: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>, сроком  на  362  (триста шестьдесят два) дня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10260" w:leader="none"/>
          <w:tab w:val="left" w:pos="10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260" w:leader="none"/>
          <w:tab w:val="left" w:pos="10440" w:leader="none"/>
        </w:tabs>
        <w:jc w:val="both"/>
        <w:rPr/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TextBody"/>
        <w:tabs>
          <w:tab w:val="clear" w:pos="708"/>
          <w:tab w:val="left" w:pos="10260" w:leader="none"/>
          <w:tab w:val="left" w:pos="10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260" w:leader="none"/>
          <w:tab w:val="left" w:pos="10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кционная комиссия зарегистрировала участника открытого аукциона на право заключения договора аренды нежилого помещения  - </w:t>
      </w:r>
      <w:r>
        <w:rPr>
          <w:b/>
          <w:sz w:val="22"/>
          <w:szCs w:val="22"/>
        </w:rPr>
        <w:t>ЛОТ № 7</w:t>
      </w:r>
    </w:p>
    <w:p>
      <w:pPr>
        <w:pStyle w:val="TextBody"/>
        <w:tabs>
          <w:tab w:val="clear" w:pos="708"/>
          <w:tab w:val="left" w:pos="10260" w:leader="none"/>
          <w:tab w:val="left" w:pos="1044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60" w:leader="none"/>
                <w:tab w:val="left" w:pos="10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10260" w:leader="none"/>
                <w:tab w:val="left" w:pos="10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60" w:leader="none"/>
                <w:tab w:val="left" w:pos="10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явителе (наименование, место нахождения, номера контактах телефон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60" w:leader="none"/>
                <w:tab w:val="left" w:pos="10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представителя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60" w:leader="none"/>
                <w:tab w:val="left" w:pos="10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60" w:leader="none"/>
                <w:tab w:val="left" w:pos="10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чинская Любовь Викт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60" w:leader="none"/>
                <w:tab w:val="left" w:pos="10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чинская Любовь Викторовн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инимальная) цена</w:t>
      </w:r>
      <w:r>
        <w:rPr>
          <w:sz w:val="22"/>
          <w:szCs w:val="22"/>
        </w:rPr>
        <w:t xml:space="preserve"> (годовой размер арендной платы) – 43315 рублей  20 копеек (сорок три тысячи триста пятнадцать рублей 20 копеек) без учета НДС и коммунальных услуг. </w:t>
      </w:r>
    </w:p>
    <w:p>
      <w:pPr>
        <w:pStyle w:val="TextBody"/>
        <w:tabs>
          <w:tab w:val="clear" w:pos="708"/>
          <w:tab w:val="left" w:pos="10260" w:leader="none"/>
          <w:tab w:val="left" w:pos="10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.5 ст. 447 ГК РФ и протоколом № 7.1.7. от 02.08.2011г.  рассмотрения  заявок на  участие  в  аукционе и определения участников аукциона на право заключения договора аренды нежилого помещения (лот № 7),  в результате которого единственным участником аукциона признана Рогачинская Любовь Викторовна -  аукцион признается несостоявшимся.</w:t>
      </w:r>
    </w:p>
    <w:p>
      <w:pPr>
        <w:pStyle w:val="TextBody"/>
        <w:tabs>
          <w:tab w:val="clear" w:pos="708"/>
          <w:tab w:val="left" w:pos="10260" w:leader="none"/>
          <w:tab w:val="left" w:pos="10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кционная комиссия рекомендует организатору торгов, заключить договор аренды с единственным участником  аукциона - Рогачинской Любовь Викторовной  - по цене и на условиях, указанных в информационном сообщении о проведении аукциона.     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одписи членов комиссии: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миссии</w:t>
      </w:r>
      <w:r>
        <w:rPr>
          <w:i/>
          <w:sz w:val="22"/>
          <w:szCs w:val="22"/>
        </w:rPr>
        <w:t xml:space="preserve">    ____________________________</w:t>
      </w:r>
      <w:r>
        <w:rPr>
          <w:sz w:val="22"/>
          <w:szCs w:val="22"/>
        </w:rPr>
        <w:t>Н.И. Кулеш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Члены комиссии:                ____________________________Н.П. Кудряш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____________________________Е.А. Казначее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____________________________М.И. Власова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____________________________Н.Н.Алешин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37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28:00Z</dcterms:created>
  <dc:creator>User</dc:creator>
  <dc:description/>
  <cp:keywords/>
  <dc:language>en-US</dc:language>
  <cp:lastModifiedBy>User</cp:lastModifiedBy>
  <dcterms:modified xsi:type="dcterms:W3CDTF">2011-08-05T07:31:00Z</dcterms:modified>
  <cp:revision>1</cp:revision>
  <dc:subject/>
  <dc:title>П Р О Т О К О Л  № 7</dc:title>
</cp:coreProperties>
</file>